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Century Gothic" w:ascii="Century Gothic" w:hAnsi="Century Gothic"/>
          <w:b/>
          <w:bCs/>
          <w:sz w:val="32"/>
        </w:rPr>
        <w:t>BrailleNote QT GPS V3.5 Command Summary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Description and QT Comman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ddress nearby: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Advanced Find POI (distance and category): CTRL with F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ltitude: Z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Current Waypoint: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Destination position: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Lat/Lon: Y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Next Turn: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Arial" w:ascii="Century Gothic" w:hAnsi="Century Gothic"/>
          <w:sz w:val="24"/>
          <w:szCs w:val="24"/>
        </w:rPr>
        <w:t>Append text to Clipboard: CTRL with C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 xml:space="preserve">City/feature/state: C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Century Gothic" w:ascii="Century Gothic" w:hAnsi="Century Gothic"/>
          <w:sz w:val="26"/>
        </w:rPr>
        <w:t>Complete location details</w:t>
      </w:r>
      <w:r>
        <w:rPr>
          <w:rFonts w:cs="Arial" w:ascii="Century Gothic" w:hAnsi="Century Gothic"/>
        </w:rPr>
        <w:t xml:space="preserve">: </w:t>
      </w:r>
      <w:r>
        <w:rPr>
          <w:rFonts w:cs="Arial" w:ascii="Century Gothic" w:hAnsi="Century Gothic"/>
          <w:sz w:val="24"/>
          <w:szCs w:val="24"/>
        </w:rPr>
        <w:t>READ with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ontextual GPS Help: HEL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stance between GPS and Virtual positions: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xit GPS and prompt to save: ESC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Find nearby POIs: F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GPS accuracy, approximate distance and number of satellites: </w:t>
      </w:r>
      <w:r>
        <w:rPr>
          <w:rFonts w:cs="Century Gothic" w:ascii="Century Gothic" w:hAnsi="Century Gothic"/>
          <w:spacing w:val="-10"/>
          <w:sz w:val="26"/>
        </w:rPr>
        <w:t>G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GPS Options Menu: O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PS Virtual mode toggle: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eading and distance to Nearest WP: 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eading in compass and degrees: H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dentify, GPS or Virtual mode: CTRL with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rupt Speech: READ with SPAC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CTRL with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Jump to Turning Point: CTRL with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Keyboard lock: =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 xml:space="preserve">Look-around Menu: CTRL with M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in Menu: MENU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backward in WP list: CTRL with W or DOWN 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Forward in WP list: W or UP 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Nearest and Next Intersection: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edometer accumulated distance: B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ercentage of Route Traveled: %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OI Description: CTRL with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OI Name: P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Quality and GPS Accuracy details: Q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POI: CTRL with 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Waypoint: CTRL with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issue last command : Spaceba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peat last announcement: Repeat Key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peat Last Announcement: L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set Pedometer: CTRL with B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Address: CTRL with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as Destination: CTRL with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Lat/Lon: CTRL with Y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nearest WP near GPS position: CTRL with N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BrailleNote to GPS date/time</w:t>
      </w:r>
      <w:r>
        <w:rPr>
          <w:rFonts w:cs="Century Gothic" w:ascii="Century Gothic" w:hAnsi="Century Gothic"/>
          <w:sz w:val="26"/>
          <w:szCs w:val="26"/>
        </w:rPr>
        <w:t>: CTRL with U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peed: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pell names: Read with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ime (in GMT): U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Virtual Mode Commands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forward an intersection: CTRL with UP ARROW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backward an intersection: CTRL with DOWN ARROW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Century Gothic" w:ascii="Century Gothic" w:hAnsi="Century Gothic"/>
          <w:sz w:val="26"/>
          <w:szCs w:val="26"/>
        </w:rPr>
        <w:t xml:space="preserve">Jump to the start of your route: HOME 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Century Gothic" w:ascii="Century Gothic" w:hAnsi="Century Gothic"/>
          <w:sz w:val="26"/>
          <w:szCs w:val="26"/>
        </w:rPr>
        <w:t>Jump to the end of your route: END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 xml:space="preserve">Turn Left at an intersection: CTRL with LEFT ARROW 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Turn Right at an intersection: CTRL with RIGHT ARROW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Virtual position to GPS position: CTRL with G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>Set POI or waypoint as your Virtual</w:t>
      </w:r>
      <w:r>
        <w:rPr>
          <w:rFonts w:cs="Century Gothic" w:ascii="Century Gothic" w:hAnsi="Century Gothic"/>
          <w:sz w:val="26"/>
          <w:szCs w:val="26"/>
        </w:rPr>
        <w:t>: CTRL with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ist Navigation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ack 1 list item: Up-Arrow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Back 10 list items: Left-Arrow or Page U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Bottom of list: Read with B or En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rward 1 list item: Down-Arrow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Forward 10 list items: Right-Arrow or Page Dow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op of list: Read with T or Hom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dit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opy point: E then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Erase point: E then 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aste point: E then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name point: E then 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current WP: E then 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POI: E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destination: E then CTRL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ultiple Announcement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ddress: M then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ltitude: M then Z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>City/Feature/State: M then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urrent Waypoint: M then K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Deactivate all Multiple Repeat commands: M then M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estination: M then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stance between GPS and Virtual: M then V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GPS status: M then G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Heading: M then H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: M then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M then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Lat/Lon: M then Y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ercentage of Route Traveled: M then E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OI: M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peed: M then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urn: M then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oute Command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uto Increment WP On/Off: R then A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lose Current route: R then C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reate Pedestrian Route: R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Create Vehicle Route: R then V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  <w:szCs w:val="26"/>
        </w:rPr>
        <w:t xml:space="preserve">Distance from Current GPS position to End and ETA: R then E 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istance from current GPS to beginning WP: R then B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ollow route sequentially, no skipping Waypoints: R then F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Open/Create a route: R then O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alculate Route: BACKSLASH or SLASH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ord POI as WP: R then K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verse Route: R then R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oute Information: R then I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ave route: R then S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oggle Route Turns or Waypoint detail mode: R then M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Total route distance: R then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Waypoint Numbering On/Off: R then 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Courier New">
    <w:altName w:val="QuickType Mono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oudy Old Style" w:hAnsi="Times New Roman;Goudy Old Style" w:eastAsia="Times New Roman;Goudy Old Style" w:cs="Times New Roman;Goudy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Goudy Old Style" w:cs="Times New Roman;Goudy Old Style"/>
    </w:rPr>
  </w:style>
  <w:style w:type="character" w:styleId="WW8Num1z1">
    <w:name w:val="WW8Num1z1"/>
    <w:qFormat/>
    <w:rPr>
      <w:rFonts w:ascii="Courier New;QuickType Mono" w:hAnsi="Courier New;QuickType Mono" w:cs="Courier New;QuickType Mon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46:00Z</dcterms:created>
  <dc:creator>Mike May</dc:creator>
  <dc:description/>
  <cp:keywords/>
  <dc:language>en-US</dc:language>
  <cp:lastModifiedBy>user</cp:lastModifiedBy>
  <cp:lastPrinted>2003-03-18T11:19:00Z</cp:lastPrinted>
  <dcterms:modified xsi:type="dcterms:W3CDTF">2006-04-09T19:46:00Z</dcterms:modified>
  <cp:revision>2</cp:revision>
  <dc:subject/>
  <dc:title>GPS Command List </dc:title>
</cp:coreProperties>
</file>